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/>
      </w:pPr>
      <w:r>
        <w:rPr/>
        <w:t xml:space="preserve">Výpis podrobných a hlavních bodů </w:t>
      </w:r>
    </w:p>
    <w:p>
      <w:pPr>
        <w:pStyle w:val="Heading1"/>
        <w:jc w:val="center"/>
        <w:rPr/>
      </w:pPr>
      <w:r>
        <w:rPr/>
        <w:t>II.ETAPA – 1.ČÁST</w:t>
      </w:r>
    </w:p>
    <w:tbl>
      <w:tblPr>
        <w:tblW w:w="907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1062"/>
        <w:gridCol w:w="1148"/>
        <w:gridCol w:w="1268"/>
        <w:gridCol w:w="788"/>
        <w:gridCol w:w="1172"/>
        <w:gridCol w:w="1054"/>
        <w:gridCol w:w="1017"/>
        <w:gridCol w:w="1031"/>
      </w:tblGrid>
      <w:tr>
        <w:trPr/>
        <w:tc>
          <w:tcPr>
            <w:tcW w:w="5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Bod</w:t>
            </w:r>
          </w:p>
        </w:tc>
        <w:tc>
          <w:tcPr>
            <w:tcW w:w="10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Staničení</w:t>
            </w:r>
          </w:p>
        </w:tc>
        <w:tc>
          <w:tcPr>
            <w:tcW w:w="11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1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Celková délka</w:t>
            </w:r>
          </w:p>
        </w:tc>
        <w:tc>
          <w:tcPr>
            <w:tcW w:w="10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0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Směrník:</w:t>
            </w:r>
          </w:p>
        </w:tc>
        <w:tc>
          <w:tcPr>
            <w:tcW w:w="103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Poloměr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398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76,0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U, 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21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02,7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78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21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,7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05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79,5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,7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21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07,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0,6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0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,7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09,9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1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,7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vyš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79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,7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12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3,0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,7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2,75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16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4,7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,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19,2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5,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04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23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7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niž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,57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,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25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8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,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08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,2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26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88,5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,2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38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31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0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4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,11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35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1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48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,7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47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5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,7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5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54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6,9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5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7,0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61,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8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7,0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5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1,5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65,8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9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1,5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9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1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66,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799,7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1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,0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70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0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,0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7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71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0,8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7,3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74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1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0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76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1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1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,5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79,5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2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,5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,2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82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2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3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,2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9,7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83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3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4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9,7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0,9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84,8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3,5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4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0,9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,4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,7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88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4,4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5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,7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9,7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93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5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7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9,7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,4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93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5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7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,4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4,1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97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7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8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4,1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,4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499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8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,9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,0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09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,0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,3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9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11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3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1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7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13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1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1,17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1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7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13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1,9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vyš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1,17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,6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14,1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,6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1,17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3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15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3,9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3,44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7,6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0,8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19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7,6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7,1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2,1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21,0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,15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,7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04,3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22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,7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1,9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12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26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1,9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,9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17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28,4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,9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niž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19,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29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20,1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29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6,4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32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,8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6,4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7,0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35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36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7,0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38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37,7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,9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5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43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39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5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,5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3,3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51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0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3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3,3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,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57,9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1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5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,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76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3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,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,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77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3,3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0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82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4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8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1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88,7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5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1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597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2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15,8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55,8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,0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21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57,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7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,0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,6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25,7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59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8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,6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,1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30,0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6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,1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34,6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62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,9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53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69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62,1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2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7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62,5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2,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7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,8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,3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71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5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,3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,9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72,3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5,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5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3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5,5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77,7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5,5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,3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81,5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7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,3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,31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92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8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09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693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8,7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5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01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9,0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5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0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07,1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9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0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12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9,3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12,6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79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7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32,1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0,0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,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42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0,3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0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,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,9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7,1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49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0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7,1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5,08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8,2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50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0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1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8,2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,63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52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0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,8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,5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53,6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1,1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1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,5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,2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3,8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55,9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1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2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3,8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4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56,8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1,5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2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4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71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3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9,0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80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4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0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9,0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83,6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4,7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,8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4,5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86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5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4,5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91,7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5,7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2,5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94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6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2,5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1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798,8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6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1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1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03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7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1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11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8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1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12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8,2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2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4,0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15,6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8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4,0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,7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1,2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22,7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89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1,2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67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3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24,8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90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3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,75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8,4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29,7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91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8,4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6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31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91,8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8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,9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6,3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37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93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6,3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1,2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50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97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1,2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5,8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56,0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899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9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5,8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1,2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0,0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60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0,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0,0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,5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3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63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1,8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3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,1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4,2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63,9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2,0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4,2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9,5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68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0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9,5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69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4,1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5,3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74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6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1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5,3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1,6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0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8,4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3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1,6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2,4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0,9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8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2,4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23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4,2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2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09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4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4,2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81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6,4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4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0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6,4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2,04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6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4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0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6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70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7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1,8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70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88,2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2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,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70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2,8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890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3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6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2,8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70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4,0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00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7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4,0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60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06,4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8,7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,9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36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5,2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11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19,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0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5,2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5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8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14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0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8,1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5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4,1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20,4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1,2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1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4,1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5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5,1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21,3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1,4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5,1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,5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26,1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2,3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,39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0,1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26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2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0,1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,2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2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28,4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2,8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2,3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9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9,5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35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4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6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9,5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45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27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97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62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33,4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6,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97,8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64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34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6,4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,9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8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37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6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8,1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,7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11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75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38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6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11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3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18,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81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41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6,9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18,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,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82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42,4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,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0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83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42,8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0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0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,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9,8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91,0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47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9,8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,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34,9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95,5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49,8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34,9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,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999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52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3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0,6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00,5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52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0,6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7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6,3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05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54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6,3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,3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18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0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,3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63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21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1,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,8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63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,3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76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33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6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76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8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37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7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1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,5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3,4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40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7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2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3,4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,24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6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43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8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86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60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90,4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47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69,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3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90,4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,6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56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0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4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,3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9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65,8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1,7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5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9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,8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76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2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,8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31,0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7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2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31,0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,8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39,4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5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3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39,4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,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6,5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4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,9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42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47,9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4,0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76,4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0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47,9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59,4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14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80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1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59,4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15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81,0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9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24,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84,7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3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9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33,7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88,5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80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34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88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80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,1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3,1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92,4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0,1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4,2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6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93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4,2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4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7,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94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4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8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50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95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8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4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52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96,4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,22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6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57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5999,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6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6,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,9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0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1,0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02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0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,34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2,6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2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03,7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2,6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,16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8,7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6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08,2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1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8,7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4,37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7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09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1,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,7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7,3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1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15,3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1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27,3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36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33,6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4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20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2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33,6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36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6,5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26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2,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,44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3,3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6,5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30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2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3,3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,1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3,3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6,5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30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2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3,3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,1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9,6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4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35,9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49,6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5,62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3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2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38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3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90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5,8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70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40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4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55,8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90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7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43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90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6,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3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48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6,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90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75,2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56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53,5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8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75,2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1,47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51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55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,9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4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7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56,5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84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,0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99,7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32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59,4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2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99,7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,0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32,1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59,5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,4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13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19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64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13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,40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14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68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4,28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27,8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8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73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27,8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7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0,2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7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75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8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0,2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7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4,2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4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78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,9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4,2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7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8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2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81,7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1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38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7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1,1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83,0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1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7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8,1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6,0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89,4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48,1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7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53,3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2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93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53,3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3,39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58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0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98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58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,41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9,7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099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,8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2,0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8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01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2,0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37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4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8,0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03,5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0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64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,4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75,8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5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14,5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75,8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1,97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79,6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4,8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18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79,6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1,97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4,8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18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,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87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4,9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26,5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87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43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96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7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34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96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,9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8,8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37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,9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1,7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89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39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1,7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,9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5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1,1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42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5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,1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8,6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3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45,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,8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8,6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1,4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19,3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9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54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0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19,3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1,4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099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54,5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0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,7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2,4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1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56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0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2,4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,04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5,5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03,8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58,5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25,5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,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14,7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67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,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29,8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81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,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8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36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86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68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,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72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39,6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89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72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5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76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2,8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91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,0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76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8,2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5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93,7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,5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0,9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46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94,3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,1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0,9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,9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7,6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51,5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198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,2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7,6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2,7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2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04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,01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6,9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68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07,7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,7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06,9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9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80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13,5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0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9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5,6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85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15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25,6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9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33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92,1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20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33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,38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96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24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,67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42,2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198,4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25,6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42,2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55,6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07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35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55,6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11,0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38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68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16,7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43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68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76,7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2,8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50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76,7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5,0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52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5,67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0,6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5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52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4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0,6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4,8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6,0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8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57,2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6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86,0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,9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95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3,2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65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,9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95,3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,1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5,0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69,6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0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,1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4,3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6,7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73,6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2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4,3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,1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8,9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78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3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8,9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4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1,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80,1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4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1,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5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3,5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4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82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3,5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,7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6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85,2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16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,7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89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,7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1,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0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90,3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,9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1,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,7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2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7,9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91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2,0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2,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,7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6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7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295,9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2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26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3,7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31,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4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00,3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2,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31,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7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34,5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9,0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03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2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34,5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7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9,9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08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7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2,6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0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11,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2,6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7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2,7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0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11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2,7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7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8,7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1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17,4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8,7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47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50,7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2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19,4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50,7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7,0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54,6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3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23,1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54,6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4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28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65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6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33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6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65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1,1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47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86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3,0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53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4,1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86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7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66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4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6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9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72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5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6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3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85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0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21,4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4,1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86,5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21,4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35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8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399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35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36,6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8,8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01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36,6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9,7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04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,88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7,0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70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11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7,0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vyš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3,7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9,0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70,8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13,2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9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49,0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,50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9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24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3,05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2,5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8,7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26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2,5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9,00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9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41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1,2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7,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3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46,2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7,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,13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8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3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46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7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8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7,7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0,1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1,8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47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7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0,1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niž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7,7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8,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5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52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98,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7,7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3,6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53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7,7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0,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53,6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,8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0,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7,7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8,6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6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58,5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7,0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8,6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22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0,2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67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7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3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27,9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7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75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7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27,9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1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37,7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5,4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84,6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8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37,7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,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5,3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86,8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8,2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,1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44,9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5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91,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8,4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44,9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,0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2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7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498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8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2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9,49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5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28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01,6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9,0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5,1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0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06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9,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7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24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0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83,7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38,9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28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0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83,7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,3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93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3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37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1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93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,1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97,4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5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40,0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1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97,4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1,7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7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42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1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5,0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2,5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8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43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1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2,5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,21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3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49,9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44,9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1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3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7,6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52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47,5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7,6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19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0,8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55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19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1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56,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27,5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66,6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61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27,5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33,6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71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65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9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33,6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35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72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67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3,1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35,8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,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75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70,3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3,3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,6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0,9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76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3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0,9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,09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8,2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1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75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3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8,2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18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0,8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83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4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18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77,4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4,3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94,3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5,6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77,4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18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6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95,9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5,7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18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2,4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8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97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5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2,4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18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6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1,1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599,9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6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18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7,4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2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00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7,4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,6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22,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08,1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1,31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39,1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18,6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7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,80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5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44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21,2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0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5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,97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7,5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45,9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22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1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7,5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64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34,0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1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24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34,0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,0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7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26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,29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40,4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7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27,1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40,4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,48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6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3,1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,78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5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1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4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5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5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1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4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5,3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7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3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4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7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vyš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73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9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6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73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95,8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7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1,5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97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37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3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1,5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15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2,0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7,5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7,9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3,0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3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7,1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7,9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0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5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4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7,0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0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,76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4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9,1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5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4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,2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7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2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6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8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7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,8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4,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6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,53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0,5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5,1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7,1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0,5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,2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5,6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0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48,9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5,6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3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54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7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0,7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0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54,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0,7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,9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9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66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6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,89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0,1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9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66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6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0,1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,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9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3,8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74,6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9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,9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1,3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4,3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76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1,3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niž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17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6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5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81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6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6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35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9,6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5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84,1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9,6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6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84,5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3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6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688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3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7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04,4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7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9,2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24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0,8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44,3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9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9,8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1,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54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9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9,8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1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2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64,2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9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7,3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4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3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68,6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4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,26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83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,7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84,0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3,2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7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797,0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1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3,2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7,3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8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01,1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1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7,3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9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03,7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1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1,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9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05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1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1,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2,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9,5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05,8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1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2,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35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14,7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2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18,1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14,7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,01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3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23,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2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13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7,2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5,0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30,3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5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7,2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6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9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5,7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32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29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6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36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7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39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8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36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6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8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42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6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2,7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9,0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45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2,7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6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1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1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54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0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1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6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3,7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61,8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,20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71,0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7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72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71,0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,03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1,2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80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3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,9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0,0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6,0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89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4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0,0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1,0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6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90,1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4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1,0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4,7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8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93,3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4,7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7,0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9,5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95,3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5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97,0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89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1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897,8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5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,5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3,0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2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00,4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3,0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,1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7,7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5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04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3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7,7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,17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1,9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14,6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,1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7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0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2,3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15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0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36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1,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28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36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3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31,0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0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3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31,1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0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3,5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5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33,9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4,8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3,5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54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47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5,3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75,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63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59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5,7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75,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,93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66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63,7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5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,89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1,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2,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73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1,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,49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8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6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79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8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,0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6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80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65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2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8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82,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2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,1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6,3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80,1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86,1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6,3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3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7,4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80,6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87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7,4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86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6998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6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0,5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1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07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0,5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7,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5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13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7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7,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6,3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15,6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7,3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3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8,2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19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7,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3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0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5,0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8,7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20,1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7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5,0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,92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3,8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601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28,5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8,3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3,8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,6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601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34,6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8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,88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0,8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600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35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8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0,8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,79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0,9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600,9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35,6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8,8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0,9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,44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8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8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42,3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0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8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,27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77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2,7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49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77,8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,5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91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51,4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,5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7,3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85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56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4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7,3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,5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98,1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7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63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98,1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,5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5,9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64,5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,5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2,0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74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65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9,8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2,0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5,5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8,9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69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70,8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8,9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52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12,0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67,7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73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,1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12,0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1,40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63,9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80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10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1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63,1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82,0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0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1,9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,2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56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098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1,2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,2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9,1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53,6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07,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1,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9,1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,2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4,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51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12,6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1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4,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7,2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8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50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16,5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2,1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8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59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9,7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17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2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3,82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1,6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9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19,1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2,3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1,6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,7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8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6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25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3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8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46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8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5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25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3,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68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77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1,7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33,1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4,1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77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40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35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4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1,9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9,6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37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4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1,9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6,4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7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41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4,9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6,4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8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6,6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42,5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5,0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88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93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4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46,9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5,4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93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98,1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1,8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51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6,0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98,1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30,9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52,9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6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7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7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59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7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7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8,29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0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6,0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62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7,4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0,3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,16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2,0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5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63,6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7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2,0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,2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6,7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3,3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67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8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6,7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7,8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2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68,8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8,3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7,8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22,0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70,8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8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5,3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9,9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75,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9,0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5,3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0,1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8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80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9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0,1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4,2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4,8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6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84,4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9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34,8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1,2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3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89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,3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7,9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1,0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3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89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,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1,0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7,27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3,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12,0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92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,5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3,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5,70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1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7,3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99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,9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1,9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,3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2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7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199,3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,9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2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,3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2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05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,3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2,4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1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07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,2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2,4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,32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3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500,4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08,8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,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63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,1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1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6,4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15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1,6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1,9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2,37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3,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23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2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2,6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1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3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24,7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2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1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4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1,6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3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24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2,2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81,6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4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99,3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8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42,1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3,7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99,3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4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8,8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42,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3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4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6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7,2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4,4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6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42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17,4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3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59,3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5,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17,4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0,3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2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61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5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7,10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2,4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1,0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63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6,1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2,4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4,0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6,6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8,6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67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6,5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6,6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8,68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8,5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7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68,6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6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28,5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0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5,9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70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6,8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0,8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0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77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7,5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7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92,9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9,0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2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5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95,1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9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2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7,3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2,7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298,6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9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67,3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71,5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0,0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01,8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0,0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71,5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1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71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9,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02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0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71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6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5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08,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0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9,6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9,5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2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17,8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1,9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89,5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83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2,5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1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20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2,2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2,5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,5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1,0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28,1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2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1,4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3,1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1,2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31,3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3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3,1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,47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7,5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1,8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35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3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07,5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13,7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3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41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3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13,7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4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47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4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4,1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5,3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51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4,4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4,1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9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6,4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56,8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4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29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4,3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7,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61,8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5,2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4,3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9,8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8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67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5,9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39,8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8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67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5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5,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9,8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72,5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6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45,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0,7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0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77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7,1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0,7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8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2,6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85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8,0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58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4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2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86,9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8,1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,70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3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3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90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8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3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0,65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7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94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8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7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,1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7,2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0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94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8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67,2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8,07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71,2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398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9,2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71,2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5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75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02,5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9,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75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,7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9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06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9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,7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2,1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5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18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0,9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2,1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,70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7,4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6,0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24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1,3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7,4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16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8,4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6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25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1,4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8,4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,78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6,5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26,7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1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1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2,0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7,1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28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1,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2,0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47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4,8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7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31,3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1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4,8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,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6,6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8,6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33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2,0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6,6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,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18,4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2,7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44,0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2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18,4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,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3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45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2,8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33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2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3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52,4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3,3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2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,64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35,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9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59,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3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35,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6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63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4,1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47,7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0,8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68,5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4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47,7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5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7,1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72,3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5,0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5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58,2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3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76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5,6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58,2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2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77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5,8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1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1,1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78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5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1,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0,4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4,0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9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80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6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64,0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4,07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4,8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3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89,1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7,2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74,8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9,35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1,2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93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7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6,59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1,0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0,8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94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7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1,0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08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5,6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9,5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499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7,9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85,6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63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8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13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8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8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0,6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8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14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8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00,6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7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0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33,3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9,2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7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1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53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0,0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7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3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2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56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0,2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43,1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7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3,2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3,1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66,5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0,6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53,2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7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3,8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73,1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,0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7,8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6,2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4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79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,5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66,2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88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2,7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5,8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85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2,0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72,7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95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7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592,8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2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,2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9,3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9,6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01,9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3,5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89,3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7,23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1,2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0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03,7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3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1,2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7,83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2,2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0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04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3,8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2,2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6,9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1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09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4,3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96,9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2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12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4,5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2,6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3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14,6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4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2,6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19,2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30,6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5,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19,2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8,2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31,3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5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7,0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0,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38,1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6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7,0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4,8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2,3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45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7,3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34,8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3,8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50,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7,9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1,4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4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51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8,1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1,4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6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5,7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56,5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8,7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46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,59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4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63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9,5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4,3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9,91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5,2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9,4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64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9,6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55,2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0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1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68,8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,0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5,06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2,3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3,0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70,8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,1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2,3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7,23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4,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4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72,5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4,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9,0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9,1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7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76,2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,6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9,1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,34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9,6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7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76,6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,6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69,6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,34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4,8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0,6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80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1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74,8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,34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3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84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1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,34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84,7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6,8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88,4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2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84,7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3,34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4,3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2,1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696,4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3,3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94,3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1,07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4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01,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3,9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3,9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2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2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03,5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4,1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2,1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1,13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6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6,4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07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4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6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70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9,9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7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11,1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4,7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09,9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19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7,9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21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5,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,43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8,1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7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29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5,8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28,1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,0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9,0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39,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6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39,0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8,05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4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40,8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6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9,29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7,2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4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48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6,9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7,2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,575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9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4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50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1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9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1,9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52,6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4,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53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2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52,6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5,44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58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1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58,8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4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58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,31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5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60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5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4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0,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5,7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61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7,5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60,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7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0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80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8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7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80,0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0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80,1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8,2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80,0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5,76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4,0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90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94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8,6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4,0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6,0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7,0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9,8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96,8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8,7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97,0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9,78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8,8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799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8,8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3,4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3,4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7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02,7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9,0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3,4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,11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8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4,5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06,5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9,3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8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9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9,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83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07,9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9,4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9,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9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7,0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15,7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0,2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9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2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5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17,9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0,4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2,8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6,29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5,3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3,7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19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0,6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5,3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9,51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7,8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72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21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0,8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27,8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,72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5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32,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1,7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,72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47,2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61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38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2,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47,2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2,72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53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48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3,2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2,6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71,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5,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55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4,1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71,3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3,62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78,1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40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59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4,6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78,1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8,19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38,4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61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4,7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6,69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5,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5,0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68,0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5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5,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67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5,3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4,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68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5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95,3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5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20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69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5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08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12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73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08,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vyš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5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12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09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74,4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78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12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5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402,0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77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7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5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38,0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5,2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84,1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5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38,0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4,5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3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84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5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0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3,7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80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86,9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3,7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2,47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5,9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8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88,4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5,95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Spád 0% (nejnižší)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9,61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6,5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8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88,9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4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46,5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1,57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4,2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4,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95,3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63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4,2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5,8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5,0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3,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896,1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6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55,0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2,2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00,7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5,8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4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70,7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05,2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6,1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64,7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5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19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7,34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6,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3,4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26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7,8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86,8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3,4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1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32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8,31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3,4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5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0,4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34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8,4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95,91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8,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9,2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38,5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8,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3,83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0,0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9,2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38,6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8,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0,0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3,94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0,7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7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49,2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9,2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10,7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7,56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8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58,4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9,76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0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29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3,6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8,8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62,0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9,95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3,64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93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5,6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59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63,9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,0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5,66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50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8,8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0,1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67,0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,29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28,82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50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3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1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72,0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3,9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U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50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9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3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61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7972,0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,77</w:t>
            </w:r>
          </w:p>
        </w:tc>
        <w:tc>
          <w:tcPr>
            <w:tcW w:w="11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33,99</w:t>
            </w:r>
          </w:p>
        </w:tc>
        <w:tc>
          <w:tcPr>
            <w:tcW w:w="105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6,50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II.ETAPA – 2.ČÁST</w:t>
      </w:r>
    </w:p>
    <w:p>
      <w:pPr>
        <w:pStyle w:val="TextBody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7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1062"/>
        <w:gridCol w:w="1148"/>
        <w:gridCol w:w="1268"/>
        <w:gridCol w:w="788"/>
        <w:gridCol w:w="1496"/>
        <w:gridCol w:w="690"/>
        <w:gridCol w:w="1057"/>
        <w:gridCol w:w="1031"/>
      </w:tblGrid>
      <w:tr>
        <w:trPr/>
        <w:tc>
          <w:tcPr>
            <w:tcW w:w="5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Bod</w:t>
            </w:r>
          </w:p>
        </w:tc>
        <w:tc>
          <w:tcPr>
            <w:tcW w:w="10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Staničení</w:t>
            </w:r>
          </w:p>
        </w:tc>
        <w:tc>
          <w:tcPr>
            <w:tcW w:w="11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Celková délka</w:t>
            </w:r>
          </w:p>
        </w:tc>
        <w:tc>
          <w:tcPr>
            <w:tcW w:w="6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0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Směrník:</w:t>
            </w:r>
          </w:p>
        </w:tc>
        <w:tc>
          <w:tcPr>
            <w:tcW w:w="103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>
                <w:b/>
                <w:b/>
              </w:rPr>
            </w:pPr>
            <w:r>
              <w:rPr>
                <w:b/>
              </w:rPr>
              <w:t>Poloměr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6,2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18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27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U, 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,67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4,7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28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3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,1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0,67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3,9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38,1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4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8,49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,6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3,9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42,8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5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,6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,2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,1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5,7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57,1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7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,1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5,9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57,9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7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,4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86,4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60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8,7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,4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0,2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77,5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9,0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5,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3,5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92,6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9,6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5,5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,2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3,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93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9,6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6,26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5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4,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97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9,85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,96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,1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4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098,2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9,9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1,19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2,7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,1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5,6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03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0,17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86,11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8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16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1,02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,5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9,7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25,0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1,6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8,52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1,8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36,3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2,5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2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5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56,0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4,07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4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9,1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75,7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5,6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,2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0,2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81,8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6,0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66,21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5,2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1,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90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6,76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75,2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2,7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95,3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7,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3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3,5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199,6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7,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84,35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9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5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11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8,1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94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1,66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6,3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15,0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8,46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08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8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6,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19,8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8,7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4,84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6,00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3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7,34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28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9,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3,73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,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7,3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9,82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,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7,4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1,1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,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7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64,8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1,85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49,8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,34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,5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7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74,5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2,5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59,5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7,2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7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7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2,5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7,11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9,2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6,6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84,2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3,17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69,2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1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6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86,1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3,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71,1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5,7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94,9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3,9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,6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5,4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297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4,22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82,6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,1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4,4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09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5,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94,19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3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14,8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6,06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2,0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34,7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8,3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8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1,5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40,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25,81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0,2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54,6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0,55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5,4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9,72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60,0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1,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5,41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9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9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64,3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1,52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49,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16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6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9,0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67,2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1,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2,64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4,787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5,5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8,8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70,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2,0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55,5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8,5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74,61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2,4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8,1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79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2,92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65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7,0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394,5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4,2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38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5,6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14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5,9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0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,75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4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26,2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6,9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11,75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4,2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34,4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7,6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2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2,7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54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9,06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2,99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2,5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57,3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9,25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42,99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1,3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74,3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,2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6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4,2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0,3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88,5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,8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74,24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9,8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94,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1,0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,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9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494,4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1,04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0,1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95,412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5,7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299,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00,0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1,25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5,7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2,646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8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1,46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0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05,73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1,47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91,46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8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9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1,6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14,1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1,7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8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0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8,2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2,9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22,3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,1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8,2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TK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09,8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1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4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4,35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28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,35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4,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Z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18,079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2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7,98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5,37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31,72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,49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17,98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2,25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3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6,1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33,6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,5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4,82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4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,52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6,3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34,08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,6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0,52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V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25,483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5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6,34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8,88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39,29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2,93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6,34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Z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2,888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6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7,7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09,56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40,47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3,01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7,7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T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,62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67</w:t>
            </w:r>
          </w:p>
        </w:tc>
        <w:tc>
          <w:tcPr>
            <w:tcW w:w="10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8,91</w:t>
            </w:r>
          </w:p>
        </w:tc>
        <w:tc>
          <w:tcPr>
            <w:tcW w:w="11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791310,19</w:t>
            </w:r>
          </w:p>
        </w:tc>
        <w:tc>
          <w:tcPr>
            <w:tcW w:w="12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1038541,5</w:t>
            </w:r>
          </w:p>
        </w:tc>
        <w:tc>
          <w:tcPr>
            <w:tcW w:w="7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483,08</w:t>
            </w:r>
          </w:p>
        </w:tc>
        <w:tc>
          <w:tcPr>
            <w:tcW w:w="149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528,91</w:t>
            </w:r>
          </w:p>
        </w:tc>
        <w:tc>
          <w:tcPr>
            <w:tcW w:w="69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KU</w:t>
            </w:r>
          </w:p>
        </w:tc>
        <w:tc>
          <w:tcPr>
            <w:tcW w:w="10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234,621</w:t>
            </w:r>
          </w:p>
        </w:tc>
        <w:tc>
          <w:tcPr>
            <w:tcW w:w="103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Obsahtabulky"/>
              <w:jc w:val="left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5:00Z</dcterms:created>
  <dc:creator>uziv</dc:creator>
  <dc:description/>
  <dc:language>en-US</dc:language>
  <cp:lastModifiedBy>uziv</cp:lastModifiedBy>
  <dcterms:modified xsi:type="dcterms:W3CDTF">2011-12-20T16:43:00Z</dcterms:modified>
  <cp:revision>1</cp:revision>
  <dc:subject/>
  <dc:title>Zpráva o přírůstkovém staničení trasy – 1</dc:title>
</cp:coreProperties>
</file>